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003267373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332165337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498311129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074080979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649153073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838260009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2019725164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872236264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79367243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045616901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479532458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340063537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614537875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2107014561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834102398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711572086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456873328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576464863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423211267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770238042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671951043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444968263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2076047236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132778714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65259668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803692491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544103487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766623344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900623386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649003748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873523515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924565904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218535001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763332436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969390562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990325544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99869377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956811617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751958484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937198445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495403816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492330997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3508157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2022184783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227355280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621684764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849438435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443386423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138600340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495216173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112088353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76144399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385855997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790645918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532339927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238356767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761837328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865667918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462592211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256871557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863225879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669556013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416870207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865967194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345771179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192591905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973618576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980123383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865572467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9830262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80526961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047873155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306350470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454951421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2061192474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008004269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876428437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50924811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51624254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231381333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87751112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571624065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663736461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086211936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614636439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307053370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997374554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133643935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858701127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498536218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985223274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912155067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093329261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357170174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505992890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585483809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835298316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2050795369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647323010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2104139360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477667420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567774184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661487243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256915720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09133269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545641039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644780243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77535163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614582705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21055914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691917882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071973974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476231525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298188414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144522919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387997602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372237949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356301539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805568417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529844049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26730776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662799253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786956639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604687746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841870275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557609687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403020945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300073826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89313782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092285681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099860496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576085202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648373781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63203005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486325249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458298990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450280271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311925193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386855924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795136625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847790717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762052071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215735391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734102868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642505937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443245164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919406657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66389721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605414135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227026318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501300430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522004123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058239705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092998837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879747443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74967066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66016289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280374444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740835261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332584582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693793599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2119861707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085692983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210926403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953334863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72333623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775297745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606594387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303666574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687455395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330455082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923329366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934042572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417617153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734859460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